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TENTION TOWN OF DANUBE RESID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he Town of Danube will be holding a Trash Clean Up for the residents of the Town.  The dates are Friday, May 1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  from 8 AM to 3:30 PM and Saturday, May 19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from 9 AM to 2 PM at the Town Garage, 438 Creek Roa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following items WILL NOT be allowed:  Household Garbage, Liquids (gasoline, oil, antifreeze), empty or full Paint Cans, Pesticides, Chemicals and any Hazardous Materials, Batteries, and Propane or other Gas Tanks.  Also NO RECYCLABL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res not on rims will be accepted at the following rates:  up to 17” @ $2 per tire, 17.5” to 22.5” @ $10.00,  rear tractor tire @ $50.  Please try to have the correct change for the tires.  A personal check made out to “The Town of Danube” for the amount is also acceptab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ags of clean, usable clothing will be accepted, set aside, and given to a clothing chari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is open to any and all residents of the Town of Danube.  You will be asked to sign a registration book each time you deliver something verifying that you are a Town of Danube resident and that the trash you leave is from the Town of Danub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idents will be expected to remove the articles they wish to dispose of from their vehicle to prevent damage to the vehicl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lease, no trash is to be left after the designated hours as this could result in canceling any future clean-up dates for the Town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is the first for this year in the Town of Danube and we hope to do it again in October, depending on the availability of fund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ny questions?  Please call Highway Superintendent Corey LaPorta at 315-823-3400 o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17-6046 or any Town Board Memb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DANUBE CEMETERY BOARD WILL SPONSOR A BAKE SALE–-ON SATURDAY, MAY 19th FROM 9–2 AT THE TOWN GARAGE.  ALL PROCEEDS WILL GO TO THE CEMETERY FUND TOWARD TOW-BEHIND MOW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23:26:00Z</dcterms:created>
  <dc:creator>default</dc:creator>
  <dc:description/>
  <cp:keywords/>
  <dc:language>en-US</dc:language>
  <cp:lastModifiedBy>Charles M. Welden</cp:lastModifiedBy>
  <dcterms:modified xsi:type="dcterms:W3CDTF">2012-04-20T23:26:00Z</dcterms:modified>
  <cp:revision>2</cp:revision>
  <dc:subject/>
  <dc:title>ATTENTION TOWN OF DANUBE RESIDENTS</dc:title>
</cp:coreProperties>
</file>